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КОВАЯ КОМИССИЯ ИЗБИРАТЕЛЬНОГО УЧАСТКА № 783</w:t>
      </w:r>
    </w:p>
    <w:p>
      <w:pPr>
        <w:pStyle w:val="Normal"/>
        <w:ind w:right="-36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 полномочиями избирательной комиссии муниципального образования Зайцевского сельского поселения Ярцевского районаСмоленской област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августа 2015 года                                                                                     № 19/38</w:t>
      </w:r>
    </w:p>
    <w:p>
      <w:pPr>
        <w:pStyle w:val="Normal"/>
        <w:ind w:right="44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гистрации кандидата в депутаты Совета депутатов Зайцевского сельского поселения Ярцевского района Смоленской области третьего созыва по семимандатному избирательному округу № 1 Муравской Анжеллы Юрьевны, выдвинутого Ярцевским местным отделением Смоленского регионального отделения Всероссийской политической партии «ЕДИНАЯ РОССИЯ»</w:t>
      </w:r>
    </w:p>
    <w:p>
      <w:pPr>
        <w:pStyle w:val="Normal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3 - 35, 37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16, 17, 19 областного закона от 3 июля 2003 года № 41-з «О выборах органов местного самоуправления в Смоленской области», рассмотрев документы, представленные в  участковую комиссию  избирательного  участка № 783 по  семимандатному  избирательному  округу № 1 по выборам депутатов    Совета  депутатов  Зайцевского  сельского  поселения  Ярцевского  района  Смоленской  области  третьего  созыва для выдвижения и регистрации кандидата в депутаты Совета депутатов Зайцевского сельского поселения Ярцевского района Смоленской области по семимандатному избирательному округу № 1 МуравскойАнжеллой Юрьевной,  выдвинутой Ярцевским местным отделением Смоленского регионального отделения Всероссийской политической партии «ЕДИНАЯ РОССИИ»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783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ИЛ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Зарегистрировать кандидата в депутаты Совета  депутатов  Зайцевского  сельского  поселения  Ярцевского  района  Смоленской  области  третьего  созыва по семимандатному избирательному округу № 1МуравскуюАнжеллу Юрьевну 1978 года рождения, социальный работник Ярцевского комплексного ЦСО населения, Смоленская область, Ярцевский район, деревня Зайцево, выдвинутого Ярцевским местным отделением Смоленского   регионального отделения Всероссийской политической партии «ЕДИНАЯ РОССИЯ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егистрации -6 августа2015 года, время регистрации10 часов 00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Включить зарегистрированного кандидата в депутаты Совета  депутатов Зайцевского сельского  поселения  Ярцевского  района  Смоленской  области  третьего  созывапо семимандатному избирательному округу №1 МуравскуюАнжеллу Юрьевнув избирательный бюллетень для голосования на выборах депутатов   Совета  депутатов  Зайцевского сельского  поселения  Ярцевского  района  Смоленской  области  третьего  созывапо семимандатному избирательному округу № 1.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right="-4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       Козлова Л.М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Тимирязева Е.А.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8:38:00Z</dcterms:created>
  <dc:creator>Р</dc:creator>
  <dc:description/>
  <cp:keywords/>
  <dc:language>en-US</dc:language>
  <cp:lastModifiedBy>Ноут</cp:lastModifiedBy>
  <cp:lastPrinted>2015-08-03T09:47:00Z</cp:lastPrinted>
  <dcterms:modified xsi:type="dcterms:W3CDTF">2015-08-07T18:38:00Z</dcterms:modified>
  <cp:revision>2</cp:revision>
  <dc:subject/>
  <dc:title>УЧАСТКОВАЯ КОМИССИЯ ИЗБИРАТЕЛЬНОГО УЧАСТКА № 783</dc:title>
</cp:coreProperties>
</file>